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wis structures with multiple bonds</w:t>
        <w:tab/>
        <w:tab/>
        <w:tab/>
        <w:t>Name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 the Lewis structure for each of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 (Hint: the last oxygen has one oxygen and one hydrogen bonded to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CHO (hint: the last carbon has an oxygen and a hydrogen bonded to i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30:00Z</dcterms:created>
  <dc:creator>Mike Jacobs</dc:creator>
  <dc:description/>
  <dc:language>en-US</dc:language>
  <cp:lastModifiedBy>Mike Jacobs</cp:lastModifiedBy>
  <cp:lastPrinted>2006-12-15T08:52:00Z</cp:lastPrinted>
  <dcterms:modified xsi:type="dcterms:W3CDTF">2006-12-15T13:57:00Z</dcterms:modified>
  <cp:revision>4</cp:revision>
  <dc:subject/>
  <dc:title>Lewis structures with multiple bonds</dc:title>
</cp:coreProperties>
</file>